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O PROJE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1. Identificação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do cursista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lcidineia Martins de Oliveira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érie:       7º                                                             Número de alunos:     25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elma, Verônica, Rosa, Alcidineia, Nelgin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>2. Problemática a ser estudada / Definição do Tem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iõ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3. Introdução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55054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spertar o interesse dos alunos em conhecer nosso país ao mostrar a características de cada região sem sair de casa. O Brasil é uma terra de muitas nações, alem dos costumes, existem diferenças ambientais, climáticas, políticas e econômicas. Devido esta diversidade, o Brasil está dividido em cinco regiões, cada uma com suas características própri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82.5pt;mso-wrap-distance-left:9.05pt;mso-wrap-distance-right:9.05pt;mso-wrap-distance-top:0pt;mso-wrap-distance-bottom:0pt;margin-top:8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espertar o interesse dos alunos em conhecer nosso país ao mostrar a características de cada região sem sair de casa. O Brasil é uma terra de muitas nações, alem dos costumes, existem diferenças ambientais, climáticas, políticas e econômicas. Devido esta diversidade, o Brasil está dividido em cinco regiões, cada uma com suas características própr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4. </w:t>
      </w:r>
      <w:r>
        <w:rPr/>
        <w:t>Justificativ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pertar o interesse dos alunos em conhecer nosso país ao mostrar as características de cada região sem sair da sala de aula. Indagando – os sobre coordenadas geográficas, para localizarem um determinado lugar, reproduzirem em tecido, papel mapas das regiões até mesmo sugerir elaboração de maquetes, promoverem debates sobre fenômenos naturais – clima, vegetação. Assim de contextualizar informações das regiões os alunos “</w:t>
            </w:r>
            <w:r>
              <w:rPr>
                <w:rFonts w:cs="Arial" w:ascii="Arial" w:hAnsi="Arial"/>
                <w:i/>
                <w:sz w:val="18"/>
                <w:szCs w:val="18"/>
              </w:rPr>
              <w:t>tenham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a oportunidade de investigar e relacionar dados”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5. </w:t>
      </w:r>
      <w:r>
        <w:rPr/>
        <w:t>Objetivo (s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nhecer a localização dos Estados brasileiros; ampliar um mapa político utilizando recursos audiovisuais; respeitar as diferenças culturais e étnicas; construir uma rosa-dos-ventos; conhecer os pontos cardeais e colaterais; ressaltar a importância das coordenadas geográficas.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6. </w:t>
      </w:r>
      <w:r>
        <w:rPr>
          <w:rFonts w:cs="Arial" w:ascii="Arial" w:hAnsi="Arial"/>
          <w:b/>
          <w:color w:val="000080"/>
          <w:sz w:val="20"/>
          <w:szCs w:val="20"/>
        </w:rPr>
        <w:t>Conteúdo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zação; posições geográficas; diferenças culturais; comparando e relacionado mapas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7. </w:t>
      </w:r>
      <w:r>
        <w:rPr/>
        <w:t>Disciplinas envolvida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íngua Portuguesa, Historia, Geografia, Ciências, Artes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color w:val="000080"/>
          <w:sz w:val="20"/>
          <w:szCs w:val="20"/>
        </w:rPr>
        <w:t xml:space="preserve">8.  Metodologia / Procedimentos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 alunos vão trabalharem em duplas; As tarefas serão atribuídas de acordo com suas necessidades já que eles terão a autonomia de desenvolver as etapas do projeto de acordo com suas aptidões – elaboração de mapas – ampliações, elaboração da rosa dos ventos; elaborações de quebra cabeça – mapa do Brasil; confecções de animais e flora com massa de modelar; pesquisas das culturas regionais. 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9. Cronograma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67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ONOGRAM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06/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lusão do projeto em Slides e confecção de mapa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4/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 da elaboração do proje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5/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sentação do projeto aos alun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5/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ção do projeto em slid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06/20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lusão do projeto em Slides e confecção de mapas 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10. </w:t>
      </w:r>
      <w:r>
        <w:rPr/>
        <w:t>Recursos a serem utilizados (tecnológicos ou não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net; mapas políticos; massa de modelar, pinta; pinceis; impressora, maquina digital;  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11. </w:t>
      </w:r>
      <w:r>
        <w:rPr/>
        <w:t>Registro do process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 etapas do projetos serão registrado pelos próprios alunos e com auxilioa professora de geografia na pagina do blog.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12. </w:t>
      </w:r>
      <w:r>
        <w:rPr/>
        <w:t>Divulgação / Socialização do Projeto realizad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s atividades serão expostos no pátio da escola e na pagina do Wikispaces da escola e professora de geografia e dos demais que tiverem interesse. 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0"/>
          <w:szCs w:val="20"/>
        </w:rPr>
        <w:t xml:space="preserve">13. </w:t>
      </w:r>
      <w:r>
        <w:rPr/>
        <w:t>Referências Bibliográfica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vista escola – edição especial das regiões brasileira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VD – VESTIBULANDO digital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D ROM – Brasil geográfic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tes – a deriv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lme – Brasil Central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14. Divulgação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http://alcidineiageografia.wikispaces.com/Projeto+-+Regi%C3%B5es+Brasilei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21:00Z</dcterms:created>
  <dc:creator>Alcidineia</dc:creator>
  <dc:description/>
  <cp:keywords/>
  <dc:language>en-US</dc:language>
  <cp:lastModifiedBy>Alcidineia</cp:lastModifiedBy>
  <dcterms:modified xsi:type="dcterms:W3CDTF">2010-06-09T20:04:00Z</dcterms:modified>
  <cp:revision>3</cp:revision>
  <dc:subject/>
  <dc:title>PROPOSTA DO PROJETO</dc:title>
</cp:coreProperties>
</file>